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87527954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770688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